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ind w:left="-219" w:right="-27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before="120" w:after="0"/>
              <w:ind w:left="-219" w:right="-2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88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целях своевременного получения копий документов, уведомлений, извещений от территориальной избирательной комиссии Зубцовского район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борах депутатов Думы Зубцовского муниципального округа Тверской области первого созыва прошу направлять мне информацию, предусмотренную Избирательным кодексом Тверской области от 07.04.2003 №20-ЗО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tik</cp:lastModifiedBy>
  <dcterms:modified xsi:type="dcterms:W3CDTF">2022-06-17T09:25:00Z</dcterms:modified>
  <cp:revision>12</cp:revision>
  <dc:subject/>
  <dc:title/>
</cp:coreProperties>
</file>